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2250968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72373473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